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здравоохранения Омской области</w:t>
      </w:r>
      <w:r>
        <w:rPr/>
        <w:br/>
        <w:t>БЮДЖЕТНОЕ ПРОФЕССИОНАЛЬНОЕ ОБРАЗОВАТЕЛЬ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РЕЖДЕНИЕ ОМСКОЙ ОБЛАСТИ </w:t>
      </w:r>
    </w:p>
    <w:p>
      <w:pPr>
        <w:pStyle w:val="Normal"/>
        <w:jc w:val="center"/>
        <w:rPr/>
      </w:pPr>
      <w:r>
        <w:rPr/>
        <w:t>«МЕДИЦИНСКИЙ КОЛЛЕДЖ»</w:t>
      </w:r>
    </w:p>
    <w:p>
      <w:pPr>
        <w:pStyle w:val="Normal"/>
        <w:jc w:val="center"/>
        <w:rPr/>
      </w:pPr>
      <w:r>
        <w:rPr/>
        <w:t>(БПОУ ОО «МК»)</w:t>
      </w:r>
    </w:p>
    <w:p>
      <w:pPr>
        <w:pStyle w:val="Normal"/>
        <w:spacing w:lineRule="auto" w:line="276" w:before="0" w:after="20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игиена и экология человека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21030</wp:posOffset>
            </wp:positionH>
            <wp:positionV relativeFrom="paragraph">
              <wp:posOffset>-245745</wp:posOffset>
            </wp:positionV>
            <wp:extent cx="7045960" cy="9674860"/>
            <wp:effectExtent l="0" t="0" r="0" b="0"/>
            <wp:wrapNone/>
            <wp:docPr id="1" name="Рисунок 0" descr="Акушерское 11 00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Акушерское 11 00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5960" cy="967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8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36"/>
        <w:gridCol w:w="601"/>
        <w:gridCol w:w="3544"/>
      </w:tblGrid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и одобрено на заседании учебно-методической комисс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 _________20__ 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МК, зам.  директор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МР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Т.Л. Ерошенко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 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Боровск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 ________20___ г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гиена и экология челове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31.02.02 Акушерское дело </w:t>
      </w:r>
    </w:p>
    <w:p>
      <w:pPr>
        <w:pStyle w:val="Normal"/>
        <w:spacing w:lineRule="auto" w:line="276" w:before="0" w:after="20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по специальностям среднего профессионального образования 31.02.02 Акушерское дело (базовый уровень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БПОУ Омской области «Медицин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ослякова Наталия Юрьевна, преподаватель первой квалификационно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666"/>
        <w:gridCol w:w="1903"/>
      </w:tblGrid>
      <w:tr>
        <w:trPr/>
        <w:tc>
          <w:tcPr>
            <w:tcW w:w="7666" w:type="dxa"/>
            <w:tcBorders/>
          </w:tcPr>
          <w:p>
            <w:pPr>
              <w:pStyle w:val="Heading1"/>
              <w:widowControl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919" w:hRule="atLeast"/>
        </w:trPr>
        <w:tc>
          <w:tcPr>
            <w:tcW w:w="7666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8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6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widowControl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6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widowControl w:val="false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6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widowControl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1. </w:t>
      </w:r>
      <w:r>
        <w:rPr>
          <w:b/>
          <w:sz w:val="28"/>
          <w:szCs w:val="28"/>
        </w:rPr>
        <w:t>ПАСПОРТ ПРОГРАММЫ УЧЕБНОЙ ДИСЦИПЛИНЫ</w:t>
      </w:r>
    </w:p>
    <w:p>
      <w:pPr>
        <w:pStyle w:val="ListParagraph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игиена и экология человека</w:t>
      </w:r>
    </w:p>
    <w:p>
      <w:pPr>
        <w:pStyle w:val="ListParagraph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СПО по специальностям 31.02.02 Акушерское д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ния и умения, полученные при изучении данной дисциплины, могут быть реализованы при повышении квалификации специалистов со средним медицинским и фармацевтическим образованием по специальностя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Гигиеническое воспит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стринское дело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стринское дело в педиатр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ая практик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чебная физкультур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Диет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З и СР РФ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6.04.08г. № 176н «О номенклатуре специальностей специалистов со средним медицинским и фармацевтическим образованием в сфере здравоохранения РФ» (в редакции приказа Минздравсоцразвития РФ от 30.03.10 №199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ебная дисциплина ОП. 05. Гигиена и экология человека является общепрофессиональной учебной дисциплиной (ОП.ОО) и относится к Профессиональному циклу (П.О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езультате освоения учебной дисциплины обучающийся должен уметь:</w:t>
      </w:r>
      <w:r>
        <w:rPr/>
        <w:t xml:space="preserve">                                                    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- давать санитарно-гигиеническую оценку факторам окружающей среды;                                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- проводить санитарно-гигиенические мероприятия по сохранению и      укреплению здоровья населения, предупреждению болезней; 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- проводить гигиеническое обучение и воспитание населения;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современное состояние окружающей среды и глобальные экологические    проблемы;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- факторы окружающей среды,  влияющие на здоровье человека;      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- основные положения гигиены;       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- гигиенические принципы  организации здорового образа жизни; 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- методы, формы и средства  гигиенического воспитания населения.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ксимальной учебной нагрузки обучающегося 9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6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3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 И  СОДЕРЖАНИЕ УЧЕБНОЙ ДИСЦИПЛИНЫ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гиена и экология человека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903"/>
        <w:gridCol w:w="1800"/>
      </w:tblGrid>
      <w:tr>
        <w:trPr>
          <w:trHeight w:val="460" w:hRule="atLeast"/>
        </w:trPr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0</w:t>
            </w:r>
          </w:p>
        </w:tc>
      </w:tr>
      <w:tr>
        <w:trPr>
          <w:trHeight w:val="2922" w:hRule="atLeast"/>
        </w:trPr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конспектами лекций, с основной и дополнительной литературо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реферативных сообщен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мультимедийной презентаци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конспекта беседы и памяток по теме: «Здоровый образ жизн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проблемно-ситуационных задач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анитарно-гигиеническое обследование жилого помещения.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9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Итоговая аттестация в форме экзамена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2 </w:t>
      </w:r>
      <w:r>
        <w:rPr>
          <w:b/>
          <w:sz w:val="28"/>
          <w:szCs w:val="28"/>
        </w:rPr>
        <w:t>ТЕМАТИЧЕСКИЙ ПЛАН И СОДЕРЖАНИЕ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гиена и экология человека</w:t>
      </w:r>
    </w:p>
    <w:tbl>
      <w:tblPr>
        <w:tblpPr w:bottomFromText="0" w:horzAnchor="margin" w:leftFromText="180" w:rightFromText="180" w:tblpX="0" w:tblpXSpec="center" w:tblpY="231" w:topFromText="0" w:vertAnchor="text"/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375"/>
        <w:gridCol w:w="19"/>
        <w:gridCol w:w="266"/>
        <w:gridCol w:w="9354"/>
        <w:gridCol w:w="1419"/>
        <w:gridCol w:w="2125"/>
      </w:tblGrid>
      <w:tr>
        <w:trPr>
          <w:trHeight w:val="577" w:hRule="atLeast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56" w:hRule="atLeast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>
          <w:trHeight w:val="530" w:hRule="atLeast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Раздел 1. </w:t>
            </w:r>
            <w:r>
              <w:rPr>
                <w:b/>
                <w:bCs/>
                <w:sz w:val="28"/>
                <w:szCs w:val="28"/>
              </w:rPr>
              <w:t>Гигиена и экология человека как наука</w:t>
            </w:r>
          </w:p>
        </w:tc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1.1. </w:t>
            </w:r>
            <w:r>
              <w:rPr>
                <w:bCs/>
                <w:sz w:val="28"/>
                <w:szCs w:val="28"/>
              </w:rPr>
              <w:t>Предмет гигиены и экологии человека</w:t>
            </w:r>
          </w:p>
        </w:tc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74" w:hRule="atLeast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а как отрасль профилактической медицины. Определение понятий «гигиена», « профилактика». Основные положения, разделы и методы гигиены. Определение понятий экология и экология человека. Классификация факторов в системе «здоровье – среда обитания». Экологический фактор риска здоровью населения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2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логические факторы и здоровье населения</w:t>
            </w:r>
          </w:p>
        </w:tc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ременное состояние окружающей среды.</w:t>
            </w:r>
          </w:p>
          <w:p>
            <w:pPr>
              <w:pStyle w:val="Heading1"/>
              <w:widowControl w:val="false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обальные экологические проблемы:</w:t>
            </w:r>
          </w:p>
          <w:p>
            <w:pPr>
              <w:pStyle w:val="Heading1"/>
              <w:widowControl w:val="false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грязнение Мирового океана, кислотные дожди, изменение климата, деградация лесов, сокращение разнообразия биологических видов, смог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игиена окружающей среды</w:t>
            </w:r>
          </w:p>
        </w:tc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1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2.1. </w:t>
            </w:r>
            <w:r>
              <w:rPr>
                <w:bCs/>
                <w:sz w:val="28"/>
                <w:szCs w:val="28"/>
              </w:rPr>
              <w:t>Гигиена и экология воздушной среды</w:t>
            </w:r>
          </w:p>
        </w:tc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свойства воздушной среды, влияние на организм человека.</w:t>
            </w:r>
          </w:p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й состав воздуха, влияние на здоровье человека. Источники загрязнения воздуха. Влияние загрязнения атмосферного воздуха на здоровье населения. Мероприятия по охране воздушной среды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принципов работы  приборов и влияние микроклимата на самочувствие человека. 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1"/>
              <w:widowControl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bCs/>
              </w:rPr>
            </w:pPr>
            <w:r>
              <w:rPr>
                <w:b/>
                <w:sz w:val="28"/>
                <w:szCs w:val="28"/>
              </w:rPr>
              <w:t>Лабораторная  работ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Гигиеническая оценка микроклимата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Heading1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Heading1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34" w:hRule="atLeast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конспектами лекций, основной и дополнительной литературой:</w:t>
            </w:r>
          </w:p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ымская И. Г. Гигиена и основы экологии человека [Текст]: учеб. пособие для студентов сред. проф. образования/ И.Г. Крымская. – 3-е изд., стер. – Ростов-на-Дону: Феникс, 2013. – 351 с.</w:t>
            </w:r>
            <w:r>
              <w:rPr>
                <w:sz w:val="28"/>
                <w:szCs w:val="28"/>
              </w:rPr>
              <w:t>- подготовка реферативных сообщений по теме: «Влияние загрязнения воздушной среды на здоровье населения»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Heading1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2.2. </w:t>
            </w:r>
            <w:r>
              <w:rPr>
                <w:bCs/>
                <w:sz w:val="28"/>
                <w:szCs w:val="28"/>
              </w:rPr>
              <w:t>Гигиена и экология воды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орот воды в природе. Климатообразующая роль водных ресурсов</w:t>
            </w:r>
          </w:p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логическое, гигиеническое, эпидемиологическое значение воды.</w:t>
            </w:r>
          </w:p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ие требования к качеству питьевой воды. Характеристика источников водоснабжения. Загрязнение водоисточников. Мероприятия по охране водной среды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равил отбора проб воды для лабораторных исследований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ая работ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ор проб воды и определение физических свойств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Heading1"/>
              <w:widowControl w:val="false"/>
              <w:rPr/>
            </w:pPr>
            <w:r>
              <w:rPr/>
            </w:r>
          </w:p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конспектами лекций, основной и дополнительной литературой:</w:t>
            </w:r>
          </w:p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ымская И. Г. Гигиена и основы экологии человека [Текст]: учеб. пособие для студентов сред. проф. образования/ И.Г. Крымская. – 3-е изд., стер. – Ростов-на-Дону: Феникс, 2013. – 351 с.</w:t>
            </w:r>
            <w:r>
              <w:rPr>
                <w:sz w:val="28"/>
                <w:szCs w:val="28"/>
              </w:rPr>
              <w:t>- подготовка реферативных сообщений по теме: « Загрязнение водоемов».</w:t>
            </w:r>
          </w:p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проблемно-ситуационных задач по теме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3</w:t>
            </w:r>
            <w:r>
              <w:rPr>
                <w:bCs/>
                <w:sz w:val="28"/>
                <w:szCs w:val="28"/>
              </w:rPr>
              <w:t>. Гигиена и экология почвы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left" w:pos="4755" w:leader="none"/>
              </w:tabs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й состав почвы. Структура. Виды почв. Свойства почвы.</w:t>
            </w:r>
          </w:p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вообразование. Самоочищение почвы.   Почва – фактор распространения инфекционных и паразитарных заболеваний. Биогеохимические провинции.</w:t>
            </w:r>
          </w:p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накопления и утилизации отходов.  Системы очистки населенных мест,  классификация  и эффективность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Гигиена питания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color="auto" w:fill="BFBFBF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1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1. </w:t>
            </w:r>
            <w:r>
              <w:rPr>
                <w:sz w:val="28"/>
                <w:szCs w:val="28"/>
              </w:rPr>
              <w:t>Гигиена и экология питания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0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ременные представления о пищевых продуктах и пище. Классификация пищевых продуктов.  Энерготраты человека.  Режим питания. </w:t>
            </w:r>
          </w:p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, жиры, углеводы. Строение, функции. Источники пищевых веществ.</w:t>
            </w:r>
          </w:p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амины и минеральные элементы. Классификация. Физиологическое значение для организма. Источники биологически-активных веществ. </w:t>
            </w:r>
          </w:p>
          <w:p>
            <w:pPr>
              <w:pStyle w:val="Heading1"/>
              <w:widowControl w:val="false"/>
              <w:ind w:hanging="0"/>
              <w:rPr>
                <w:bCs/>
              </w:rPr>
            </w:pPr>
            <w:r>
              <w:rPr>
                <w:sz w:val="28"/>
                <w:szCs w:val="28"/>
              </w:rPr>
              <w:t xml:space="preserve">Нормы потребления пищевых веществ и энергии с учетом физиологических потребностей организма. 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 индивидуальных  энерготрат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  индивидуальных  энерготрат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4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2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</w:t>
            </w:r>
            <w:r>
              <w:rPr>
                <w:bCs/>
                <w:sz w:val="28"/>
                <w:szCs w:val="28"/>
              </w:rPr>
              <w:t>вания, связанные с характером питания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1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избыточного питания. Болезни пищевой недостаточности.</w:t>
            </w:r>
          </w:p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 чистые продукты. Ксенобиотики.</w:t>
            </w:r>
          </w:p>
          <w:p>
            <w:pPr>
              <w:pStyle w:val="Heading1"/>
              <w:widowControl w:val="false"/>
              <w:ind w:hanging="0"/>
              <w:rPr>
                <w:bCs/>
              </w:rPr>
            </w:pPr>
            <w:r>
              <w:rPr>
                <w:sz w:val="28"/>
                <w:szCs w:val="28"/>
              </w:rPr>
              <w:t>Пищевые отравления, классификация и профилактика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анализ суточного рациона питания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ая оценка суточного рациона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конспектами лекций, основной и дополнительной литературой:</w:t>
            </w:r>
          </w:p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ымская И. Г. Гигиена и основы экологии человека [Текст]: учеб. пособие для студентов сред. проф. образования/ И.Г. Крымская. – 3-е изд., стер. – Ростов-на-Дону: Феникс, 2013. – 351 с.</w:t>
            </w:r>
            <w:r>
              <w:rPr>
                <w:sz w:val="28"/>
                <w:szCs w:val="28"/>
              </w:rPr>
              <w:t>- подготовка рефератов и составление мультимедийных презентаций по теме: «Эколого-гигиеническая безопасность продуктов питания».</w:t>
            </w:r>
          </w:p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на практическом занятии по теме 3.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4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4. </w:t>
            </w:r>
          </w:p>
          <w:p>
            <w:pPr>
              <w:pStyle w:val="Heading1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боэкология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9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Тема 4.1.</w:t>
            </w:r>
            <w:r>
              <w:rPr>
                <w:sz w:val="28"/>
                <w:szCs w:val="28"/>
              </w:rPr>
              <w:t xml:space="preserve"> Гигиена и экология жилища и ЛПУ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9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и гигиенические проблемы урбанизации.  Зонирование населенных мест.</w:t>
            </w:r>
          </w:p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физических, химических и биологических факторов в изменении состояния здоровья населения городов. Экологическая характеристика современных строительных и отделочных материалов.</w:t>
            </w:r>
          </w:p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гиенические требования к планировке, освещению, отоплению, вентиляции в жилых помещениях. </w:t>
            </w:r>
          </w:p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о-гигиенические требования к планировке, строительству и функционированию ЛПУ разного профиля. 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и оценка показателей естественного и искусственного освещения в помещениях различных назначений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ая оценка естественного и искусственного освещения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8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конспектом лекций, основной и дополнительной литературой:</w:t>
            </w:r>
          </w:p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ымская И. Г. Гигиена и основы экологии человека [Текст]: учеб. пособие для студентов сред. проф. образования/ И.Г. Крымская. – 3-е изд., стер. – Ростов-на-Дону: Феникс, 2013. – 351 с.</w:t>
            </w:r>
            <w:r>
              <w:rPr>
                <w:sz w:val="28"/>
                <w:szCs w:val="28"/>
              </w:rPr>
              <w:t>- решение проблемно-ситуационных задач.</w:t>
            </w:r>
          </w:p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и оформление самостоятельной работы: «Санитарно-гигиеническое обследование жилого помещения».</w:t>
            </w:r>
          </w:p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на практическом занятии по теме 4.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2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</w:t>
            </w:r>
          </w:p>
          <w:p>
            <w:pPr>
              <w:pStyle w:val="Heading1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гиена детей и подростков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230" w:leader="none"/>
                <w:tab w:val="left" w:pos="1832" w:leader="none"/>
                <w:tab w:val="left" w:pos="2748" w:leader="none"/>
                <w:tab w:val="center" w:pos="310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5.1. </w:t>
            </w:r>
            <w:r>
              <w:rPr>
                <w:sz w:val="28"/>
                <w:szCs w:val="28"/>
              </w:rPr>
              <w:t>Гигиена детей и подростков</w:t>
            </w:r>
          </w:p>
        </w:tc>
        <w:tc>
          <w:tcPr>
            <w:tcW w:w="9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jc w:val="both"/>
              <w:rPr>
                <w:bCs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widowControl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174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 детского населения. Группы здоровья.</w:t>
            </w:r>
          </w:p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оры, влияющие на состояние здоровья детей и подростков. Профилактика развития экопатологических состояний. </w:t>
            </w:r>
          </w:p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инципы построения режима дня для различных возрастных групп. Гигиена учебных занятий в школе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1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ие принципы планировки дошкольных учреждений. Принцип групповой изоляции. Гигиенические  требования к оборудованию ДОУ.</w:t>
            </w:r>
          </w:p>
          <w:p>
            <w:pPr>
              <w:pStyle w:val="Heading1"/>
              <w:widowControl w:val="false"/>
              <w:ind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гиенические требования к планировке школ. </w:t>
            </w:r>
            <w:r>
              <w:rPr>
                <w:color w:val="000000"/>
                <w:sz w:val="28"/>
                <w:szCs w:val="28"/>
              </w:rPr>
              <w:t>Основные, вспомогательные, служебные помещения. Их взаимное расположение.</w:t>
            </w:r>
          </w:p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ие требования к  учебной мебели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гиеническая оценка режима дня и расписания уроков в школе. 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ая оценка режима дня и  расписания уроков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конспектом лекций, основной и дополнительной литературой:</w:t>
            </w:r>
          </w:p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ымская И. Г. Гигиена и основы экологии человека [Текст]: учеб. пособие для студентов сред. проф. образования/ И.Г. Крымская. – 3-е изд., стер. – Ростов-на-Дону: Феникс, 2013. – 351 с.</w:t>
            </w:r>
            <w:r>
              <w:rPr>
                <w:sz w:val="28"/>
                <w:szCs w:val="28"/>
              </w:rPr>
              <w:t>-решение проблемно-ситуационных задач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. Гигиена труда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.1.</w:t>
            </w:r>
          </w:p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а труда</w:t>
            </w:r>
          </w:p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ология труда. Умственная и физическая деятельность. Современные формы физического труда. Работоспособность.  Фазы работоспособности. </w:t>
            </w:r>
          </w:p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мление. Переутомление и его профилактика. </w:t>
            </w:r>
          </w:p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профессиональных заболеваниях.  Профилактика профессиональных заболеваний. Гигиенические требования к ПЭВМ и организации работы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ботоспособности.</w:t>
            </w:r>
          </w:p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словий труда и профессиональных вредностей на различных производствах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словий труда и профессиональных вредностей на различных производствах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конспектом лекции, основной и дополнительной литературой:</w:t>
            </w:r>
          </w:p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ымская И. Г. Гигиена и основы экологии человека [Текст]: учеб. пособие для студентов сред. проф. образования/ И.Г. Крымская. – 3-е изд., стер. – Ростов-на-Дону: Феникс, 2013. – 351 с.</w:t>
            </w:r>
            <w:r>
              <w:rPr>
                <w:sz w:val="28"/>
                <w:szCs w:val="28"/>
              </w:rPr>
              <w:t>- подготовка реферативных сообщений и мультимедийной презентации по теме: «Профилактика неблагоприятного влияния производственных факторов на здоровье медицинского персонала»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7. </w:t>
            </w:r>
          </w:p>
          <w:p>
            <w:pPr>
              <w:pStyle w:val="Heading1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оровый образ жизни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7.</w: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оровый образ жизни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понятия «здоровый образ жизни». Компоненты ЗОЖ. Гигиенические принципы  организации здорового образа жизни; </w:t>
            </w:r>
          </w:p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ы, формы и средства  гигиенического воспитания населения.     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тепени закаленности человека по методике Кестнера-Маршака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тепени закаленности человека по методике Кестнера-Маршака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6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конспектом лекции, с основной и дополнительной литературой:</w:t>
            </w:r>
          </w:p>
          <w:p>
            <w:pPr>
              <w:pStyle w:val="Heading1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ымская И. Г. Гигиена и основы экологии человека [Текст]: учеб. пособие для студентов сред. проф. образования/ И.Г. Крымская. – 3-е изд., стер. – Ростов-на-Дону: Феникс, 2013. – 351 с.</w:t>
            </w:r>
            <w:r>
              <w:rPr>
                <w:sz w:val="28"/>
                <w:szCs w:val="28"/>
              </w:rPr>
              <w:t>- подготовка реферативных сообщений и презентаций по теме: «Здоровый образ жизни и личная гигиена»;</w:t>
            </w:r>
          </w:p>
          <w:p>
            <w:pPr>
              <w:pStyle w:val="Heading1"/>
              <w:widowControl w:val="false"/>
              <w:ind w:hanging="0"/>
              <w:rPr/>
            </w:pPr>
            <w:r>
              <w:rPr>
                <w:sz w:val="28"/>
                <w:szCs w:val="28"/>
              </w:rPr>
              <w:t>- составление и проведение беседы по теме «Здоровый образ жизни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Heading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851" w:footer="709" w:bottom="851"/>
          <w:pgNumType w:start="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УЧЕБНОЙ ДИСЦИПЛИНЫ*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 Минимальное материально-техническое обеспеч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учебной дисциплины требует налич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учебного кабинета гигиены и экологии челове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лаборатории гигиены и экологии челове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еб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столы и стулья по количеству обучающихс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доска классна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шкафы для учебно-методической документа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компьютер с лицензионным программным обеспечением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мультимедийный проектор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экра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лаборатории гигиены и экологии человека: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- столы и стулья по количеству обучающихся;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- вытяжной шкаф;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- шкафы для лабораторной посуды и реактивов;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- доска классная;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- шкафы для учебно-методической документации.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Аппаратура, приборы: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ометры максимальные  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ометры минимальные 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ограф 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КА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рометр Августа 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сихрометр Ассмана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игрометр волосяной (М -19)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грограф 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шечный анемометр 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чной крыльчатый анемометр 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татермометр  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рометр-анероид 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рограф  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юксметр 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ртовка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бор Снеллена 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кундомер 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нометр 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нендоскоп 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рометр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намометр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уда, реактивы:</w:t>
      </w:r>
    </w:p>
    <w:p>
      <w:pPr>
        <w:pStyle w:val="ListParagraph"/>
        <w:widowControl w:val="false"/>
        <w:numPr>
          <w:ilvl w:val="2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клянные флаконы емкостью 0,5 с притертой пробкой </w:t>
      </w:r>
    </w:p>
    <w:p>
      <w:pPr>
        <w:pStyle w:val="ListParagraph"/>
        <w:widowControl w:val="false"/>
        <w:numPr>
          <w:ilvl w:val="2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бы </w:t>
      </w:r>
    </w:p>
    <w:p>
      <w:pPr>
        <w:pStyle w:val="ListParagraph"/>
        <w:widowControl w:val="false"/>
        <w:numPr>
          <w:ilvl w:val="2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петки </w:t>
      </w:r>
    </w:p>
    <w:p>
      <w:pPr>
        <w:pStyle w:val="ListParagraph"/>
        <w:widowControl w:val="false"/>
        <w:numPr>
          <w:ilvl w:val="2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пирт этиловый ректификат</w:t>
      </w:r>
    </w:p>
    <w:p>
      <w:pPr>
        <w:pStyle w:val="ListParagraph"/>
        <w:widowControl w:val="false"/>
        <w:numPr>
          <w:ilvl w:val="2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,01 н. раствора тиосульфата натрия </w:t>
      </w:r>
    </w:p>
    <w:p>
      <w:pPr>
        <w:pStyle w:val="ListParagraph"/>
        <w:widowControl w:val="false"/>
        <w:numPr>
          <w:ilvl w:val="2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хма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чебно-наглядные пособ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аблиц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мплекты тематических таблиц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ические</w:t>
      </w:r>
      <w:r>
        <w:rPr>
          <w:sz w:val="28"/>
          <w:szCs w:val="28"/>
        </w:rPr>
        <w:t xml:space="preserve"> средства обу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- мультимедийный проектор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- экран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- компьютер с лицензионным программным обеспечение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- телевизор и видеомагнитофон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ListParagraph"/>
        <w:widowControl w:val="false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ListParagraph"/>
        <w:widowControl w:val="false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Архангельский В. И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Гигиена и экология человека [Электронный ресурс]: учебн. / В. И. Архангельский, В. Ф. Кириллов.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Москва: ГЭОТАР-Медиа, 2016.</w:t>
      </w:r>
      <w:r>
        <w:rPr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176 с.: ил.-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edcollegeli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book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SBN</w:t>
        </w:r>
        <w:r>
          <w:rPr>
            <w:rStyle w:val="InternetLink"/>
            <w:sz w:val="28"/>
            <w:szCs w:val="28"/>
          </w:rPr>
          <w:t>9785970430996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  <w:r>
        <w:rPr/>
        <w:t>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Крымская И. Г. Гигиена и основы экологии человека [Текст]: учеб. пособ.для студ. сред. проф. образования/ И. Г. Крымская. – 3-е изд., стер. – Ростов-на-Дону: Феникс, 2013. – 351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игиена детей и подростков </w:t>
      </w:r>
      <w:r>
        <w:rPr>
          <w:bCs/>
          <w:sz w:val="28"/>
          <w:szCs w:val="28"/>
        </w:rPr>
        <w:t>[Текст]: учеб. для студентов сред. проф. образования/ И. В. Приходько [и др.].– Ростов-на-Дону: Феникс, 2012.–312 с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бяков Ю. П. Физическая культура. Основы здорового образа жизни [Текст]: учеб. пособие для студ. вузов / Ю. П. Кобяков. –2-е изд. – Ростов-на-Дону: Феникс, 2014. – 252 с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веева  Н. В. Гигиена и экология человека </w:t>
      </w:r>
      <w:r>
        <w:rPr>
          <w:bCs/>
          <w:sz w:val="28"/>
          <w:szCs w:val="28"/>
        </w:rPr>
        <w:t>[Текст]: учеб. пособие / Н. В. Матвеева. – Москва: Кнорус, 2013. – 328 с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доровье населения и среда обитания [Текст]: информационный бюллетень. – Москва: ФБУЗ «Федеральный центр гигиены и эпидемиологии» Роспотребнадзора. – 2012-2017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оспотребнадзор в Омской области [Текст]: журнал для специалистов и потребителей. – 2012-2017.</w:t>
      </w:r>
    </w:p>
    <w:p>
      <w:pPr>
        <w:pStyle w:val="ListParagraph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86" w:hanging="0"/>
        <w:contextualSpacing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Bserpurlitem1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Министерство здравоохранения [Электронный ресурс]: официальный сайт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 /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>sminzdrav.ru</w:t>
      </w:r>
      <w:r>
        <w:rPr>
          <w:rStyle w:val="Bserpurlitem1"/>
          <w:b/>
          <w:sz w:val="28"/>
          <w:szCs w:val="28"/>
        </w:rPr>
        <w:t>//</w:t>
      </w:r>
      <w:r>
        <w:rPr>
          <w:sz w:val="28"/>
          <w:szCs w:val="28"/>
        </w:rPr>
        <w:t>.(дата обращения: 30.08.2017).</w:t>
      </w:r>
    </w:p>
    <w:p>
      <w:pPr>
        <w:pStyle w:val="ListParagraph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потребнадзор  [Электронный ресурс]: официальный сайт. 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</w:t>
      </w:r>
      <w:r>
        <w:rPr>
          <w:rStyle w:val="Bserpurlitem1"/>
          <w:sz w:val="28"/>
          <w:szCs w:val="28"/>
        </w:rPr>
        <w:t>/</w:t>
      </w:r>
      <w:r>
        <w:rPr>
          <w:rStyle w:val="Bserpurlitem1"/>
          <w:sz w:val="28"/>
          <w:szCs w:val="28"/>
          <w:lang w:val="en-US"/>
        </w:rPr>
        <w:t>rospotrebnadzor</w:t>
      </w:r>
      <w:r>
        <w:rPr>
          <w:rStyle w:val="Bserpurlitem1"/>
          <w:sz w:val="28"/>
          <w:szCs w:val="28"/>
        </w:rPr>
        <w:t>/</w:t>
      </w:r>
      <w:r>
        <w:rPr>
          <w:rStyle w:val="Bserpurlitem1"/>
          <w:sz w:val="28"/>
          <w:szCs w:val="28"/>
          <w:lang w:val="en-US"/>
        </w:rPr>
        <w:t>ru</w:t>
      </w:r>
      <w:r>
        <w:rPr>
          <w:rStyle w:val="Bserpurlitem1"/>
          <w:sz w:val="28"/>
          <w:szCs w:val="28"/>
        </w:rPr>
        <w:t>//</w:t>
      </w:r>
      <w:r>
        <w:rPr>
          <w:sz w:val="28"/>
          <w:szCs w:val="28"/>
        </w:rPr>
        <w:t>. (дата обращения: 30.08.2017).</w:t>
      </w:r>
    </w:p>
    <w:p>
      <w:pPr>
        <w:pStyle w:val="ListParagraph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ий портал   [Электронный ресурс]. 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rStyle w:val="InternetLink"/>
          <w:rFonts w:eastAsia="Calibri"/>
          <w:b w:val="false"/>
          <w:sz w:val="28"/>
          <w:szCs w:val="28"/>
          <w:u w:val="none"/>
        </w:rPr>
        <w:t>http:// ecology-portal.ru</w:t>
      </w:r>
      <w:r>
        <w:rPr>
          <w:rStyle w:val="InternetLink"/>
          <w:rFonts w:eastAsia="Calibri"/>
          <w:sz w:val="28"/>
          <w:szCs w:val="28"/>
        </w:rPr>
        <w:t>//</w:t>
      </w:r>
      <w:r>
        <w:rPr>
          <w:sz w:val="28"/>
          <w:szCs w:val="28"/>
        </w:rPr>
        <w:t>. (дата обращения: 30.08.2017).</w:t>
      </w:r>
    </w:p>
    <w:p>
      <w:pPr>
        <w:pStyle w:val="ListParagraph"/>
        <w:spacing w:before="0" w:after="0"/>
        <w:ind w:left="108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В соответствии с Федеральным законом № 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NormalWeb"/>
        <w:numPr>
          <w:ilvl w:val="0"/>
          <w:numId w:val="3"/>
        </w:numPr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NormalWeb"/>
        <w:numPr>
          <w:ilvl w:val="0"/>
          <w:numId w:val="3"/>
        </w:numPr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Normal"/>
        <w:rPr>
          <w:rFonts w:ascii="Calibri" w:hAnsi="Calibri" w:cs="" w:asciiTheme="minorHAnsi" w:cstheme="minorBidi" w:hAnsiTheme="minorHAnsi"/>
          <w:sz w:val="22"/>
          <w:szCs w:val="22"/>
        </w:rPr>
      </w:pPr>
      <w:r>
        <w:rPr>
          <w:rFonts w:cs="" w:cstheme="minorBidi" w:ascii="Calibri" w:hAnsi="Calibri"/>
          <w:sz w:val="22"/>
          <w:szCs w:val="22"/>
        </w:rPr>
      </w:r>
    </w:p>
    <w:p>
      <w:pPr>
        <w:pStyle w:val="ListParagraph"/>
        <w:spacing w:before="0" w:after="0"/>
        <w:ind w:left="-142" w:hanging="0"/>
        <w:contextualSpacing w:val="false"/>
        <w:rPr/>
      </w:pPr>
      <w:r>
        <w:rPr/>
      </w:r>
    </w:p>
    <w:p>
      <w:pPr>
        <w:pStyle w:val="ListParagraph"/>
        <w:spacing w:before="0" w:after="0"/>
        <w:ind w:left="-142" w:hanging="0"/>
        <w:contextualSpacing w:val="false"/>
        <w:rPr/>
      </w:pPr>
      <w:r>
        <w:rPr/>
      </w:r>
    </w:p>
    <w:p>
      <w:pPr>
        <w:pStyle w:val="ListParagraph"/>
        <w:spacing w:before="0" w:after="0"/>
        <w:ind w:left="-142" w:hanging="0"/>
        <w:contextualSpacing w:val="false"/>
        <w:rPr/>
      </w:pPr>
      <w:r>
        <w:rPr/>
      </w:r>
    </w:p>
    <w:p>
      <w:pPr>
        <w:pStyle w:val="ListParagraph"/>
        <w:spacing w:before="0" w:after="0"/>
        <w:ind w:left="-142" w:hanging="0"/>
        <w:contextualSpacing w:val="false"/>
        <w:rPr/>
      </w:pPr>
      <w:r>
        <w:rPr/>
      </w:r>
    </w:p>
    <w:p>
      <w:pPr>
        <w:pStyle w:val="ListParagraph"/>
        <w:spacing w:before="0" w:after="0"/>
        <w:ind w:left="-142" w:hanging="0"/>
        <w:contextualSpacing w:val="false"/>
        <w:rPr/>
      </w:pPr>
      <w:r>
        <w:rPr/>
      </w:r>
    </w:p>
    <w:p>
      <w:pPr>
        <w:pStyle w:val="ListParagraph"/>
        <w:spacing w:before="0" w:after="0"/>
        <w:ind w:left="-142" w:hanging="0"/>
        <w:contextualSpacing w:val="false"/>
        <w:rPr/>
      </w:pPr>
      <w:r>
        <w:rPr/>
      </w:r>
    </w:p>
    <w:p>
      <w:pPr>
        <w:pStyle w:val="ListParagraph"/>
        <w:spacing w:before="0" w:after="0"/>
        <w:ind w:left="-142" w:hanging="0"/>
        <w:contextualSpacing w:val="false"/>
        <w:rPr/>
      </w:pPr>
      <w:r>
        <w:rPr/>
      </w:r>
    </w:p>
    <w:p>
      <w:pPr>
        <w:pStyle w:val="ListParagraph"/>
        <w:spacing w:before="0" w:after="0"/>
        <w:ind w:left="-142" w:hanging="0"/>
        <w:contextualSpacing w:val="false"/>
        <w:rPr/>
      </w:pPr>
      <w:r>
        <w:rPr/>
      </w:r>
    </w:p>
    <w:p>
      <w:pPr>
        <w:pStyle w:val="ListParagraph"/>
        <w:spacing w:before="0" w:after="0"/>
        <w:ind w:left="-142" w:hanging="0"/>
        <w:contextualSpacing w:val="false"/>
        <w:rPr/>
      </w:pPr>
      <w:r>
        <w:rPr/>
      </w:r>
    </w:p>
    <w:p>
      <w:pPr>
        <w:pStyle w:val="ListParagraph"/>
        <w:spacing w:before="0" w:after="0"/>
        <w:ind w:left="-142" w:hanging="0"/>
        <w:contextualSpacing w:val="false"/>
        <w:rPr/>
      </w:pPr>
      <w:r>
        <w:rPr/>
      </w:r>
    </w:p>
    <w:p>
      <w:pPr>
        <w:pStyle w:val="ListParagraph"/>
        <w:spacing w:before="0" w:after="0"/>
        <w:ind w:left="-142" w:hanging="0"/>
        <w:contextualSpacing w:val="false"/>
        <w:rPr/>
      </w:pPr>
      <w:r>
        <w:rPr/>
      </w:r>
    </w:p>
    <w:p>
      <w:pPr>
        <w:pStyle w:val="ListParagraph"/>
        <w:spacing w:before="0" w:after="0"/>
        <w:ind w:left="-142" w:hanging="0"/>
        <w:contextualSpacing w:val="false"/>
        <w:rPr/>
      </w:pPr>
      <w:r>
        <w:rPr/>
      </w:r>
    </w:p>
    <w:p>
      <w:pPr>
        <w:pStyle w:val="ListParagraph"/>
        <w:spacing w:before="0" w:after="0"/>
        <w:ind w:left="-142" w:hanging="0"/>
        <w:contextualSpacing w:val="false"/>
        <w:rPr/>
      </w:pPr>
      <w:r>
        <w:rPr/>
      </w:r>
    </w:p>
    <w:p>
      <w:pPr>
        <w:pStyle w:val="ListParagraph"/>
        <w:spacing w:before="0" w:after="0"/>
        <w:ind w:left="-142" w:hanging="0"/>
        <w:contextualSpacing w:val="false"/>
        <w:rPr/>
      </w:pPr>
      <w:r>
        <w:rPr/>
      </w:r>
    </w:p>
    <w:p>
      <w:pPr>
        <w:pStyle w:val="ListParagraph"/>
        <w:spacing w:before="0" w:after="0"/>
        <w:ind w:left="-142" w:hanging="0"/>
        <w:contextualSpacing w:val="false"/>
        <w:rPr/>
      </w:pPr>
      <w:r>
        <w:rPr/>
      </w:r>
    </w:p>
    <w:p>
      <w:pPr>
        <w:pStyle w:val="ListParagraph"/>
        <w:spacing w:before="0" w:after="0"/>
        <w:ind w:left="-142" w:hanging="0"/>
        <w:contextualSpacing w:val="false"/>
        <w:rPr/>
      </w:pPr>
      <w:r>
        <w:rPr/>
      </w:r>
    </w:p>
    <w:p>
      <w:pPr>
        <w:pStyle w:val="ListParagraph"/>
        <w:spacing w:before="0" w:after="0"/>
        <w:ind w:left="-142" w:hanging="0"/>
        <w:contextualSpacing w:val="false"/>
        <w:rPr/>
      </w:pPr>
      <w:r>
        <w:rPr/>
      </w:r>
    </w:p>
    <w:p>
      <w:pPr>
        <w:pStyle w:val="ListParagraph"/>
        <w:spacing w:before="0" w:after="0"/>
        <w:ind w:left="-142" w:hanging="0"/>
        <w:contextualSpacing w:val="false"/>
        <w:rPr/>
      </w:pPr>
      <w:r>
        <w:rPr/>
      </w:r>
    </w:p>
    <w:p>
      <w:pPr>
        <w:pStyle w:val="ListParagraph"/>
        <w:spacing w:before="0" w:after="0"/>
        <w:ind w:left="-142" w:hanging="0"/>
        <w:contextualSpacing w:val="false"/>
        <w:rPr/>
      </w:pPr>
      <w:r>
        <w:rPr/>
      </w:r>
    </w:p>
    <w:p>
      <w:pPr>
        <w:pStyle w:val="ListParagraph"/>
        <w:spacing w:before="0" w:after="0"/>
        <w:ind w:left="-142" w:hanging="0"/>
        <w:contextualSpacing w:val="false"/>
        <w:rPr/>
      </w:pPr>
      <w:r>
        <w:rPr/>
      </w:r>
    </w:p>
    <w:p>
      <w:pPr>
        <w:pStyle w:val="ListParagraph"/>
        <w:spacing w:before="0" w:after="0"/>
        <w:ind w:left="-142" w:hanging="0"/>
        <w:contextualSpacing w:val="false"/>
        <w:rPr/>
      </w:pPr>
      <w:r>
        <w:rPr/>
      </w:r>
    </w:p>
    <w:p>
      <w:pPr>
        <w:pStyle w:val="ListParagraph"/>
        <w:spacing w:before="0" w:after="0"/>
        <w:ind w:left="-142" w:hanging="0"/>
        <w:contextualSpacing w:val="false"/>
        <w:rPr/>
      </w:pPr>
      <w:r>
        <w:rPr/>
      </w:r>
    </w:p>
    <w:p>
      <w:pPr>
        <w:pStyle w:val="ListParagraph"/>
        <w:spacing w:before="0" w:after="0"/>
        <w:ind w:left="-142" w:hanging="0"/>
        <w:contextualSpacing w:val="false"/>
        <w:rPr/>
      </w:pPr>
      <w:r>
        <w:rPr/>
      </w:r>
    </w:p>
    <w:p>
      <w:pPr>
        <w:pStyle w:val="ListParagraph"/>
        <w:spacing w:before="0" w:after="0"/>
        <w:ind w:left="-142" w:hanging="0"/>
        <w:contextualSpacing w:val="false"/>
        <w:rPr/>
      </w:pPr>
      <w:r>
        <w:rPr/>
      </w:r>
    </w:p>
    <w:p>
      <w:pPr>
        <w:pStyle w:val="ListParagraph"/>
        <w:spacing w:before="0" w:after="0"/>
        <w:ind w:left="-142" w:hanging="0"/>
        <w:contextualSpacing w:val="false"/>
        <w:rPr/>
      </w:pPr>
      <w:r>
        <w:rPr/>
      </w:r>
    </w:p>
    <w:p>
      <w:pPr>
        <w:pStyle w:val="ListParagraph"/>
        <w:spacing w:before="0" w:after="0"/>
        <w:ind w:left="-142" w:hanging="0"/>
        <w:contextualSpacing w:val="false"/>
        <w:rPr/>
      </w:pPr>
      <w:r>
        <w:rPr/>
      </w:r>
    </w:p>
    <w:p>
      <w:pPr>
        <w:pStyle w:val="ListParagraph"/>
        <w:spacing w:before="0" w:after="0"/>
        <w:ind w:left="-142" w:hanging="0"/>
        <w:contextualSpacing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а также самостоятельного выполнения  обучающимися индивидуальных заданий и санитарно-гигиенических исследова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56"/>
        <w:gridCol w:w="4313"/>
      </w:tblGrid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зультаты обучения (освоенные умения, усвоенные знания)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рмы и методы контроля и оценки результатов обучения</w:t>
            </w:r>
          </w:p>
        </w:tc>
      </w:tr>
      <w:tr>
        <w:trPr>
          <w:trHeight w:val="8099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720" w:hanging="0"/>
              <w:rPr>
                <w:rFonts w:ascii="Times New Roman" w:hAnsi="Times New Roman"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освоения учебной дисциплины обучающийся должен уметь:</w:t>
            </w:r>
            <w:r>
              <w:rPr/>
              <w:t xml:space="preserve">                                                    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- давать санитарно-гигиеническую оценку факторам окружающей среды;                                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- проводить санитарно-гигиенические мероприятия по сохранению и      укреплению здоровья населения, предупреждению болезней; 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- проводить гигиеническое обучение и воспитание населения;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освоения учебной дисциплины обучающийся должен знать: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- современное состояние окружающей среды и глобальные экологические    проблемы;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- факторы окружающей среды,  влияющие на здоровье человека;      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- основные положения гигиены;       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- гигиенические принципы  организации здорового образа жизни; 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- методы, формы и средства  гигиенического воспитания населения.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блюдение и экспертная оценка результатов деятельности текущей и итоговой аттестации   пр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устном  опрос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тестировани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решении проблемно-ситуационных задач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практической или лабораторной работе на заняти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Экспертная оценка в рамках контроля результатов самостоятельной работ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защиты рефератов и              презентац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санитарно-гигиенического обследования жилого помещ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составления плана конспекта беседы, памяток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5322"/>
        </w:tabs>
        <w:ind w:left="5322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3."/>
      <w:lvlJc w:val="left"/>
      <w:pPr>
        <w:tabs>
          <w:tab w:val="num" w:pos="1211"/>
        </w:tabs>
        <w:ind w:left="1211" w:hanging="360"/>
      </w:pPr>
      <w:rPr/>
    </w:lvl>
    <w:lvl w:ilvl="3">
      <w:start w:val="1"/>
      <w:numFmt w:val="decimal"/>
      <w:lvlText w:val="%4."/>
      <w:lvlJc w:val="left"/>
      <w:pPr>
        <w:tabs>
          <w:tab w:val="num" w:pos="834"/>
        </w:tabs>
        <w:ind w:left="834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 1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d2dc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2d2dcb"/>
    <w:pPr>
      <w:keepNext w:val="true"/>
      <w:ind w:firstLine="284"/>
      <w:outlineLvl w:val="0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2d2dcb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3" w:customStyle="1">
    <w:name w:val="Верхний колонтитул Знак"/>
    <w:basedOn w:val="DefaultParagraphFont"/>
    <w:link w:val="Header"/>
    <w:uiPriority w:val="99"/>
    <w:semiHidden/>
    <w:qFormat/>
    <w:rsid w:val="002d2dcb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2d2dcb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9b700f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basedOn w:val="DefaultParagraphFont"/>
    <w:uiPriority w:val="99"/>
    <w:unhideWhenUsed/>
    <w:rsid w:val="0073369c"/>
    <w:rPr>
      <w:b/>
      <w:bCs/>
      <w:color w:val="003333"/>
      <w:sz w:val="18"/>
      <w:szCs w:val="18"/>
      <w:u w:val="single"/>
    </w:rPr>
  </w:style>
  <w:style w:type="character" w:styleId="Bserpurlitem1" w:customStyle="1">
    <w:name w:val="b-serp-url__item1"/>
    <w:basedOn w:val="DefaultParagraphFont"/>
    <w:qFormat/>
    <w:rsid w:val="0073369c"/>
    <w:rPr>
      <w:vanish w:val="false"/>
    </w:rPr>
  </w:style>
  <w:style w:type="character" w:styleId="Head3" w:customStyle="1">
    <w:name w:val="head3"/>
    <w:basedOn w:val="DefaultParagraphFont"/>
    <w:qFormat/>
    <w:rsid w:val="005f2aac"/>
    <w:rPr>
      <w:b/>
      <w:bCs/>
      <w:vanish w:val="false"/>
      <w:color w:val="000000"/>
      <w:sz w:val="21"/>
      <w:szCs w:val="21"/>
    </w:rPr>
  </w:style>
  <w:style w:type="character" w:styleId="Value2" w:customStyle="1">
    <w:name w:val="value2"/>
    <w:basedOn w:val="DefaultParagraphFont"/>
    <w:qFormat/>
    <w:rsid w:val="005f2aac"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2d2dcb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ListParagraph">
    <w:name w:val="List Paragraph"/>
    <w:basedOn w:val="Normal"/>
    <w:uiPriority w:val="34"/>
    <w:qFormat/>
    <w:rsid w:val="002d2dcb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semiHidden/>
    <w:unhideWhenUsed/>
    <w:rsid w:val="002d2dc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2d2dc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9b700f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6a0d2b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1">
    <w:name w:val="Table Grid 1"/>
    <w:basedOn w:val="a1"/>
    <w:rsid w:val="002d2dcb"/>
    <w:rPr/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ab">
    <w:name w:val="Table Grid"/>
    <w:basedOn w:val="a1"/>
    <w:rsid w:val="003d740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www.medcollegelib.ru/book/ISBN9785970430996.html" TargetMode="Externa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22AD7F3-A352-40D4-A82A-428AD389A23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  <Pages>1</Pages>
  <Words>2894</Words>
  <Characters>16499</Characters>
  <CharactersWithSpaces>19355</CharactersWithSpaces>
  <Paragraphs>3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4:58:00Z</dcterms:created>
  <dc:creator>2корп</dc:creator>
  <dc:description/>
  <dc:language>en-US</dc:language>
  <cp:lastModifiedBy>111_Igor</cp:lastModifiedBy>
  <cp:lastPrinted>2014-09-22T02:50:00Z</cp:lastPrinted>
  <dcterms:modified xsi:type="dcterms:W3CDTF">2018-03-30T06:38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